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КДОУ АГО «Ачитский детский сад «Улыбка» - филиал «Уфимский детский сад «Радуга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чет о проведении мероприятий патриотической направленности в рамках месячника защитников Отечества с детьми разных возрастных групп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(февраль, 2018 г.)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5525"/>
        <w:gridCol w:w="322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е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Беседы по содержанию стендов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«Виды военной техники», «Военные профессии»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Беседы: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«Герб, флаг и гимн России»,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«День защитника Отечества»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«Героями не рождаются»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«Родина моя – Россия!»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НОД по ознакомлению с окружающим миром «Наша Родина», «Знакомство с государственным флагом России», «Знакомство с государственными символами России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  <w:t>Цель: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закрепление знаний детей о столице России, государственных символах, президенте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течение месяца по плану в каждой возрастной групп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НОД по художественно-творческой деятельности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i/>
                <w:color w:val="000000"/>
                <w:sz w:val="28"/>
                <w:szCs w:val="28"/>
                <w:lang w:val="ru-RU"/>
              </w:rPr>
              <w:t>Конструирование из бумаги «Самолет» (старшая группа);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color w:val="000000"/>
                <w:sz w:val="28"/>
                <w:szCs w:val="28"/>
                <w:lang w:val="ru-RU"/>
              </w:rPr>
              <w:t>рисование «Военная техника» (ср. гр);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color w:val="000000"/>
                <w:sz w:val="28"/>
                <w:szCs w:val="28"/>
                <w:lang w:val="ru-RU"/>
              </w:rPr>
              <w:t>рисование «Солдат на посту» (подг. гр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i/>
                <w:color w:val="000000"/>
                <w:sz w:val="28"/>
                <w:szCs w:val="28"/>
                <w:lang w:val="ru-RU"/>
              </w:rPr>
              <w:t>аппликация «Летят самолеты» (мл. гр)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 течение месяца по плану в каждой возрастной группе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гры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/и «Самолёты и пилоты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- п/и «Аэродромы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- п/и «Барабанщики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- с.р.и. «Танкисты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- д/и «Разведчики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-д-и «Собери кртинку»</w:t>
            </w:r>
            <w:r>
              <w:rPr>
                <w:b/>
                <w:bCs/>
                <w:sz w:val="28"/>
                <w:szCs w:val="28"/>
                <w:lang w:val="ru-RU"/>
              </w:rPr>
              <w:br/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- п-и «Парашютисты»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  <w:t xml:space="preserve">Цель: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формирование двигательной активности воспитанников, закрепление умения двигаться по сигналу педагога; создание положительного эмоционального настроя у детей.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зготовление поздравительных открыток для пап (дедушек, братьев; мужчин, работающих в нашем детском саду) «С 23 февраля»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-20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Чтение художественной литературы, разучивание музыкальных произведений: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  <w:t>Цель: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расширение кругозора воспитанников, воспитание любознательности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Разучивание стихотворений-позд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равлений и текстов песен на тему «День защитника Отечества» 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формление стенгазет в приемных каждой возрастной группы «Будущие защитники Отечества!», «Наши папы» и др.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зыкально-спортивные развлечения, посвященные 23 февраля.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рафику в каждой возрастной группе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2.-21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зыкально-спортивное развлечение в подготовительных группах совместно с Уфимским сельским клубом и Ачитской районной организацией ветеранов боевых действий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е торжественное мероприятие поздравления мужчин-сотрудников детского сада с 23 февраля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я выставок военной техник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делки с родителями)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-26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я выставки детских рисунков в холле ДОО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-26.02.2018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смотр мультфильмов и видеопрезентаций, посвященных подвигам российских солдат и былинных  богатырей земли Русской.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месяца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38:00Z</dcterms:created>
  <dc:creator>РАДУГА</dc:creator>
  <dc:description/>
  <cp:keywords/>
  <dc:language>en-US</dc:language>
  <cp:lastModifiedBy>РАДУГА</cp:lastModifiedBy>
  <cp:lastPrinted>2018-02-21T14:53:00Z</cp:lastPrinted>
  <dcterms:modified xsi:type="dcterms:W3CDTF">2018-02-26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